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19893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55281153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030346330"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